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61/50</w:t>
      </w:r>
    </w:p>
    <w:p>
      <w:pPr>
        <w:pStyle w:val="TextBody"/>
        <w:rPr/>
      </w:pPr>
      <w:r>
        <w:rPr>
          <w:b/>
          <w:sz w:val="22"/>
        </w:rPr>
        <w:t>Tel.568821935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28"/>
          <w:szCs w:val="28"/>
        </w:rPr>
        <w:t>D.1.2 STAVEBNĚ KONSTRUKČNÍ ŘEŠENÍ</w:t>
      </w:r>
    </w:p>
    <w:p>
      <w:pPr>
        <w:pStyle w:val="Texttabulky"/>
        <w:spacing w:lineRule="atLeast" w:line="24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TextBody"/>
        <w:jc w:val="center"/>
        <w:rPr/>
      </w:pPr>
      <w:r>
        <w:rPr>
          <w:b/>
          <w:sz w:val="60"/>
          <w:u w:val="single"/>
        </w:rPr>
        <w:t>D.1.2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Veřejné WC na Karlově náměstí,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6/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Veřejné WC na Karlově náměstí,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arlovo náměstí 28/22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červen 2017                                                                  Ing. Jiří Hnízdil</w:t>
      </w:r>
    </w:p>
    <w:p>
      <w:pPr>
        <w:pStyle w:val="TextBody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D.1.2 STAVEBNĚ KONSTRUKČNÍ ŘEŠENÍ</w:t>
      </w:r>
    </w:p>
    <w:p>
      <w:pPr>
        <w:pStyle w:val="TextBody"/>
        <w:jc w:val="center"/>
        <w:rPr/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TECHNICKÁ ZPRÁV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/>
        <w:t xml:space="preserve">   </w:t>
      </w:r>
      <w:r>
        <w:rPr>
          <w:b/>
        </w:rPr>
        <w:t xml:space="preserve">k dokumentaci  pro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Veřejné WC na Karlově náměstí,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6/17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100" w:after="100"/>
        <w:ind w:hanging="360"/>
        <w:rPr/>
      </w:pPr>
      <w:r>
        <w:rPr/>
        <w:t xml:space="preserve">              </w:t>
      </w:r>
      <w:r>
        <w:rPr/>
        <w:t>Objekt veřejného WC je umístěn ve dvorním traktu domu č.p. 28/22 na Karlově náměstí v Třebíči. Bude nahrazovat stávající podzemní veřejné WC, které je umístěno ve středu  Karlova náměstí a jeho technické provedení (není bezbariérové) a umístění v kolizi s připravovaným projektem revitalizace Karlova náměstí a bude zrušené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#20Narrow,Bold" w:hAnsi="Arial#20Narrow,Bold"/>
          <w:b/>
          <w:b/>
          <w:color w:val="000000"/>
          <w:u w:val="single"/>
        </w:rPr>
      </w:pPr>
      <w:r>
        <w:rPr>
          <w:b/>
          <w:u w:val="single"/>
        </w:rPr>
        <w:t>2. Popis stavby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>Navržená stavba vychází z požadavku investora a bude v souladu s veškerými normami a předpisy, objekt bude stavěn za dodržení příslušných obecných požadavků na výstavbu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>Stavba bude prováděna postupně – budou provedeny nejdříve bourací práce v objektu, vodorovná kanalizace, základové konstrukce, svislé konstrukce, podhledy a zateplení stropu, elektroinstalace, povrchové úpravy, venkovní kanalizace  a venkovní zpevněné plochy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#20Narrow,Bold" w:hAnsi="Arial#20Narrow,Bold"/>
          <w:b/>
          <w:b/>
          <w:color w:val="000000"/>
          <w:u w:val="single"/>
        </w:rPr>
      </w:pPr>
      <w:r>
        <w:rPr>
          <w:b/>
          <w:u w:val="single"/>
        </w:rPr>
        <w:t>3. Technické řešení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Jedná se o zděnou stavbu v zadním traktu objektu. Část WC je obdélníkového půdorysu velikosti  16,40 x 8,30 m, jednopodlažní, nepodsklepená.</w:t>
      </w:r>
    </w:p>
    <w:p>
      <w:pPr>
        <w:pStyle w:val="Normal"/>
        <w:jc w:val="both"/>
        <w:rPr/>
      </w:pPr>
      <w:r>
        <w:rPr/>
        <w:t>Obvodové stěny zděné tl. 45 – 90 cm, základy ze základových betonových pasů, střešní konstrukce je tvořena ocelovými příhradovými pultovými vazníky, stávající strop nezjištěné konstrukce, pod kterým je zavěšený SDK podhled,.</w:t>
      </w:r>
    </w:p>
    <w:p>
      <w:pPr>
        <w:pStyle w:val="Texttabulky"/>
        <w:spacing w:lineRule="atLeast" w:line="240"/>
        <w:rPr/>
      </w:pPr>
      <w:r>
        <w:rPr/>
        <w:t>Střecha pultová se spádem 16,5°a s krytinou taškovou. Výška hřebenu od podlahy 1.N.P. je + 6,600 m,  výška okapu od podlahy 1.N.P. je + 4,035 m.</w:t>
      </w:r>
    </w:p>
    <w:p>
      <w:pPr>
        <w:pStyle w:val="Texttabulky"/>
        <w:spacing w:lineRule="atLeast" w:line="240"/>
        <w:rPr/>
      </w:pPr>
      <w:r>
        <w:rPr/>
        <w:t xml:space="preserve">   </w:t>
      </w:r>
      <w:r>
        <w:rPr/>
        <w:t>Nové základové konstrukce pod příčkami z betonu prostého tř. C 16/20, nové zdivo v obvodových stěnách z cihel keramických děrovaných na maltu vápenocementovou, nové příčky z pórobetonových příčkovek na cementovou maltu. Překlady a průvlaky nad novými otvory budou železobetonové  nebo z ocel. nosník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V objektu dojde k vybourání některých stávajících stavebních konstrukcí pro novou dispozici a řešení. Budou vybourány stěny a příčky u schodiště, stávající schodiště, vybourány podlahy vč. podkladních vrstev, vybourají se otvory pro nové vnitřní dveře a otvory v obvodových stěnách pro nové okna a vstupní prosklenou vchodovou stěnu. Dále se odbourá část venkovní stěny z vnitřní strany v místnosti přebalovací kabiny z důvodu potřeby zvětšení místnosti. Před vybouráním otvorů pro překlady a průvlaky se nejdříve nad budoucími otvory osadí příslušné ŽB překlady a ocelové nosníky.</w:t>
      </w:r>
    </w:p>
    <w:p>
      <w:pPr>
        <w:pStyle w:val="TextBody"/>
        <w:rPr/>
      </w:pPr>
      <w:r>
        <w:rPr/>
        <w:t xml:space="preserve">    </w:t>
      </w:r>
      <w:r>
        <w:rPr/>
        <w:t>Stávající střecha bude ponechána, pouze bude zdemontován podhled stropu ze sádrokartonu. Ve dvoře dojde k vybourání venkovních dlažeb a provedou se bourací a výkopové práce pro novou venkovní kanalizaci. Pro jednotlivé instalace budou vybourány potřebné průrazy, otvory a drážky ve stávajících konstrukcích.</w:t>
      </w:r>
    </w:p>
    <w:p>
      <w:pPr>
        <w:pStyle w:val="TextBody"/>
        <w:rPr/>
      </w:pPr>
      <w:r>
        <w:rPr/>
        <w:t xml:space="preserve">     </w:t>
      </w:r>
      <w:r>
        <w:rPr/>
        <w:t xml:space="preserve">Pod novými vnitřními příčkami budou provedeny základové pasy  z bet. prostého tř. C16/20. Podkladní bet. mazaniny rovněž z prostého betonu C16/20 tloušťky 100 mm na hutněným štěrkopískem tl. 100 mm. Nad izolací proti zemní vlhkosti bude betonová mazanina bude vyztužena Kari sítí 150/6-150/6. 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Nové zdivo v obvodových stěnách z cihel keramických děrovaných na maltu vápenocementovou, nové příčky z pórobetonových příčkovek na cementovou maltu. Překlady a průvlaky nad novými otvory budou železobetonové  nebo z ocel. nosníků.</w:t>
      </w:r>
    </w:p>
    <w:p>
      <w:pPr>
        <w:pStyle w:val="TextBody"/>
        <w:rPr/>
      </w:pPr>
      <w:r>
        <w:rPr/>
        <w:t xml:space="preserve">       </w:t>
      </w:r>
      <w:r>
        <w:rPr/>
        <w:t>Stropní konstrukce zústává stávající, pouze ze strany půdy bude strop zateplen. Stávající SDK podhled bude zdemontován a po provedení VZT potrubí bude proveden nově. V místě vybouraného schodiště bude doplněn strop s dřevěnou konstrukcí z hranolků a se záklopem z OSB desek, rovněž tak bude provedena část podlahy – nástupní plochy na půdě za přístupovými dvířky.</w:t>
      </w:r>
    </w:p>
    <w:p>
      <w:pPr>
        <w:pStyle w:val="TextBody"/>
        <w:rPr/>
      </w:pPr>
      <w:r>
        <w:rPr/>
        <w:t xml:space="preserve">    </w:t>
      </w:r>
      <w:r>
        <w:rPr/>
        <w:t>Betonové  mazaniny z bet. prostého tř. C16/20 vyztužené Kari sítí 150/6-150/6, podlahy ve všech místnostech z keramické dlažby v barvě šedé.</w:t>
      </w:r>
    </w:p>
    <w:p>
      <w:pPr>
        <w:pStyle w:val="TextBody"/>
        <w:rPr/>
      </w:pPr>
      <w:r>
        <w:rPr/>
        <w:t xml:space="preserve">   </w:t>
      </w:r>
      <w:r>
        <w:rPr/>
        <w:t>Střecha objektu nad veřejným WC je pultová s taškovou krytinou a zůstává původní.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mechanická  odolnost a stabilita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 xml:space="preserve">Jednotlivé konstrukce stavby  jsou navrženy tak, aby nedošlo ke zřícení stavby nebo její části a nemělo za následek větší stupeň nepřípustného přetvoření.  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Jednotlivé nové stavební prvky a konstrukce byly navrženy v souladu s ČSN 73 0035 (stálá,  normová a klimatická zatížení a zatížení stavebních konstrukcí).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Uvažovaná zatížení: užitné normové rovnoměrné zatížení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Uvažovaná zatížení: užitné normové rovnoměrné zatížení </w:t>
      </w:r>
    </w:p>
    <w:p>
      <w:pPr>
        <w:pStyle w:val="Texttabulky"/>
        <w:spacing w:lineRule="atLeast" w:line="240"/>
        <w:rPr/>
      </w:pPr>
      <w:r>
        <w:rPr/>
        <w:t xml:space="preserve">                                  </w:t>
      </w:r>
      <w:r>
        <w:rPr/>
        <w:t>- občanské stavby..................................... .2,0 kN/m2</w:t>
      </w:r>
    </w:p>
    <w:p>
      <w:pPr>
        <w:pStyle w:val="Texttabulky"/>
        <w:spacing w:lineRule="atLeast" w:line="240"/>
        <w:rPr/>
      </w:pPr>
      <w:r>
        <w:rPr/>
        <w:t xml:space="preserve">                                  </w:t>
      </w:r>
      <w:r>
        <w:rPr/>
        <w:t>- ploché střechy s přístupem na údržbu .....0,75 kN/m2</w:t>
      </w:r>
    </w:p>
    <w:p>
      <w:pPr>
        <w:pStyle w:val="Texttabulky"/>
        <w:spacing w:lineRule="atLeast" w:line="240"/>
        <w:rPr/>
      </w:pPr>
      <w:r>
        <w:rPr/>
        <w:t xml:space="preserve">                                   </w:t>
      </w:r>
      <w:r>
        <w:rPr/>
        <w:t>zatížení sněhem .......s</w:t>
      </w:r>
      <w:r>
        <w:rPr>
          <w:position w:val="-6"/>
        </w:rPr>
        <w:t>o</w:t>
      </w:r>
      <w:r>
        <w:rPr/>
        <w:t xml:space="preserve"> = 1,00 kN/m2 - II. sněhová oblast</w:t>
      </w:r>
    </w:p>
    <w:p>
      <w:pPr>
        <w:pStyle w:val="Texttabulky"/>
        <w:rPr/>
      </w:pPr>
      <w:r>
        <w:rPr/>
        <w:t xml:space="preserve">                                   </w:t>
      </w:r>
      <w:r>
        <w:rPr/>
        <w:t>zatížení větrem  .......w</w:t>
      </w:r>
      <w:r>
        <w:rPr>
          <w:position w:val="-6"/>
        </w:rPr>
        <w:t>o</w:t>
      </w:r>
      <w:r>
        <w:rPr/>
        <w:t xml:space="preserve"> = 0,55 kN/m2 - IV. větrová oblast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</w:rPr>
      </w:pPr>
      <w:r>
        <w:rPr/>
        <w:t xml:space="preserve">    </w:t>
      </w:r>
      <w:r>
        <w:rPr>
          <w:b/>
        </w:rPr>
        <w:t>Z pohledu stavebně konstrukčního lze konstatovat, že stavba a objekt veřejného WC na Karlově náměstí po realizaci bude mít potřebnou únosnost a stabilitu, podmínky pro zajištění stability objektu jsou únosností základové spáry dodržen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ial#20Narrow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57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944571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944571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944571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944571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8325fe"/>
    <w:rPr>
      <w:color w:val="000000"/>
      <w:sz w:val="24"/>
    </w:rPr>
  </w:style>
  <w:style w:type="character" w:styleId="ZkladntextChar" w:customStyle="1">
    <w:name w:val="Základní text Char"/>
    <w:basedOn w:val="DefaultParagraphFont"/>
    <w:semiHidden/>
    <w:qFormat/>
    <w:rsid w:val="00b575c5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944571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944571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944571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944571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944571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944571"/>
    <w:pPr>
      <w:widowControl w:val="false"/>
    </w:pPr>
    <w:rPr>
      <w:color w:val="000000"/>
    </w:rPr>
  </w:style>
  <w:style w:type="paragraph" w:styleId="Pata" w:customStyle="1">
    <w:name w:val="Pata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944571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944571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944571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944571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944571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944571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944571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944571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alWeb">
    <w:name w:val="Normal (Web)"/>
    <w:basedOn w:val="Normal"/>
    <w:uiPriority w:val="99"/>
    <w:unhideWhenUsed/>
    <w:qFormat/>
    <w:rsid w:val="006919a2"/>
    <w:pPr>
      <w:overflowPunct w:val="false"/>
      <w:spacing w:beforeAutospacing="1" w:afterAutospacing="1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  <Pages>3</Pages>
  <Words>868</Words>
  <Characters>5122</Characters>
  <CharactersWithSpaces>5979</CharactersWithSpaces>
  <Paragraphs>11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5-06-09T08:44:00Z</cp:lastPrinted>
  <dcterms:modified xsi:type="dcterms:W3CDTF">2017-07-04T08:56:00Z</dcterms:modified>
  <cp:revision>71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